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Appendix 4.10- Transcript of interview with D04</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What we are going to do, I have given you the cycle.  Did you receive the fa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did,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centre cycle is the sort of multi-disciplinary part of the cycle of care, that we are trying to put down on paper for the Type 2 diabetic.  And this is the cycle that I would like you to check, just to make sure that we haven’t missed anything out, or indeed if you could simplify it that would be grand, because at the moment, if you have a look we have some of it, for example ‘Patient Assessed, Reviewed and Clinical status documented’, which is at the top of the first cyc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f you look at the table there is also under ‘stages of treatment’ that heading, and then it is what applies to type 2 diabetics, and eventually we would like to get this simplified, so that we could just put this down in one part of the cycle and you would be able to look at it, and read it off the cycle in that way.  So first of all I just want to check that you don’t think that we have missed anything out, and if you think that we are stressing a point too strongly, if you just shout as well and we will try to simplify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P</w:t>
        <w:tab/>
        <w:tab/>
        <w:tab/>
        <w:tab/>
        <w:t>You mean on that first page.  The flow diagra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F</w:t>
        <w:tab/>
        <w:tab/>
        <w:tab/>
        <w:tab/>
        <w:t>Yes, first of all on the flow diagram, just the centre cycle really, if you think any of them can be joined together, then that is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It is certainly very comprehens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Do you think that it is too comprehensive maybe?  Or do you think that we need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us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r>
      <w:r>
        <w:rPr>
          <w:rFonts w:cs="Times New Roman" w:ascii="Times New Roman" w:hAnsi="Times New Roman"/>
          <w:color w:val="FF0000"/>
          <w:sz w:val="24"/>
        </w:rPr>
        <w:tab/>
        <w:t>Probably not just looking at it.  What might be helpful actually is if you put arrowheads in.  It is not immediately apparent which way these cycles go.  The logical thing would be to assume that they go clockwise, but arrowheads might be useful to indicate to the reader.</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b/>
          <w:sz w:val="24"/>
        </w:rPr>
        <w:t>F</w:t>
        <w:tab/>
        <w:tab/>
        <w:tab/>
        <w:tab/>
        <w:t>[Where to g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Because all of the cycles might not go the same way.</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sz w:val="24"/>
        </w:rPr>
      </w:pPr>
      <w:r>
        <w:rPr>
          <w:rFonts w:cs="Times New Roman" w:ascii="Times New Roman" w:hAnsi="Times New Roman"/>
          <w:b/>
          <w:sz w:val="24"/>
        </w:rPr>
        <w:t>F</w:t>
        <w:tab/>
        <w:tab/>
        <w:tab/>
        <w:tab/>
        <w:t>Very tru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But other than that you have just got to concentrate on that main one.  I mean that seems very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at’s good.  Could we maybe go to the table, where ‘the patient is assessed/reviewed and clinical status documented.’  Now if you look at the Type 2 part it is ‘full clinical assessment, including laboratory tests, blood glucose’, have I missed anything out there, or have I put in too mu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P</w:t>
        <w:tab/>
        <w:tab/>
        <w:tab/>
        <w:tab/>
        <w:t>Lipids, you maybe want to mention t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F</w:t>
        <w:tab/>
        <w:tab/>
        <w:tab/>
        <w:tab/>
        <w:t>Lipids?  OK.  Would you keep ketones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P</w:t>
        <w:tab/>
        <w:tab/>
        <w:tab/>
        <w:tab/>
        <w:t>Yes, usually.  It is a coincidence really, we are trying to develop a protocol, in Argyll and Clyde, and I have got it open in my lap, and there is a flow chart, that it is just a coincidence looking at it.  Ketones are important to distinguish, sooner rather than later, at initial referral, presentation.  Lipids.  I think we also suggest thyroid function tests, not for any great reason, it is more prevalent in Type 1 diabetes, but most people would check thyroid fun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e other thing in biological assessment is checking of …… because occasionally we pick up people with ………. presenting with diabetes.  In some places, and we are about to adopt it, it is routine to check …….newly presenting patients with Type 2 diabetes, to make sure that they don’t ha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that is gre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Rather than that I wouldn’t take anything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therwise that looks OK,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Probably foot examination as well should go in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Foot examin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laugh]  I’m not making it any simpler, am 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laugh] You are making it more complicated, which is good.  We want to make it comprehensive, and that was the trouble, because we were starting, like on your own pathway, that Margaret was telling me you are developing.  You write down something, and it is only when it is down on paper that you can add to it or kind of think, “I don’t need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is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t is getting it down on paper that is the hard par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The next bit, I think you might want to get rid of some of it.  ‘Glucagon or intravenous glucose infusion prescrib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ho is this aimed 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t is really aimed at any professional working with the diabetic patient.  However the cycles off the main cycle, that I was talking about in the centre, are really for pharmacists.  Now it is not to say that pharmacists should do all these things, but it is really to find the areas in which pharmacists have a role in any particular locality.  So therefore once the comprehensive cycle is down, each area can say “well you know we have a specialist nurse doing this part, this part and this part, but actually there is nobody fulfilling this need here, and therefore we feel that this is where we could add to the team.”  But until this is down on paper, some areas are kind of struggling to see where each team member can do a little bit until that is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Certainly I am sure that others have said that the glucagon is more effective against Type 1 diabetes, and intravenous glucose, again that needs to be administered in a hospital setting.  That is not something that patients should have at home for administration at ho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hould I maybe take out that whole senten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pause] And again that soluble insulin, that is probably better again, if the healthcare professional, whoever is giving the care in the community, thinks that the patient needs insulin.  If someone is presenting and the healthcare professional thinks that they need insulin, then I think that they should be seen at the hospital.  [So I would be temp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o take out that second one as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Leave in the ‘treatment plan initiated with diet’.  We would normally suggest with dietary intervention,…..  we would normally suggest for three months, unless the patient is very symptomat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o try and incorporate that in the table. Diet is the mainstay.  Most patients should be tried with diet for at least a short period, but if they are symptomatic and they don’t settle then early hypoglycaemics probably would be reason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we would maybe put in a three month clause with di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is certainly what we would suggest.  And that is what most people suggest, and in fact most guidelines would suggest a three- month trial of diet and lifestyle generally, as patient symptoms can often settle and their control can often improve.  But those with marked symptoms which don’t settle, often do require oral hypoglycaemics in less than three mont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The next bit ‘individualised agreed targets set by patients and medical team’, would this occur at this kind of s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should, [laugh] but I’m not sure that it ever does.  That is sort of idealistic and maybe with the pharmacists being involved at this stage it might be a more achievable goal.  The next thing about pharmaceutical care plan….</w:t>
        <w:tab/>
        <w:t>When I was reading through these tables, these care plans and things, this is all about supplementary and extended prescribing and things like that?  For I know a lot of pharmacists are involved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Yes, that is right], you were involved in some of the changes in Strathclyde, weren’t you?  Basically it is the step before that, at the moment like the GPs the pharmacists are getting new contracts, so instead of getting paid per prescription as they do now, and get nothing for counselling and talking to the patients, or providing other services.  The new contract will change that and they will get paid for services that they provide to patients.  At the moment, kind of pre-empting that new contract, they have an initiative called the model schemes initiative, where certain pharmacists who were interested in particular diseases can actually get paid by the Scottish Executive for providing services.  Now the diabetes model scheme is not out yet, but we have ‘frail and elderly’, so they can target patients over 65 who are on so many medicines and in consultation with GPs they can say “look I can review your medication for you if you wish”.  So, they are providing additional services really, additional services to the medication of these patients.  The diabetes one is supposed to be pushed out next year, and therefore we are trying to pre-empt that, and find out which areas, we don’t want to duplicate anything which is being done by other care professionals, so therefore we want to see whether there is a role for us.  And that role may vary depending where in Scotland you go.  That is what we tend to be finding, but what we felt to start with was getting something down on paper, so that we could find out where our niche was for the diabetic patient.  The model schemes is really before prescribing, and then the people who specialise, for example in diabetes could then say “well I could start prescribing once I have done the course, and could be changing bits and pieces according to the protocol, changing the dose of Metformin, upping it or whatev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No I think that is what we need to work towards.  We need more hands on the ground really, that are able to help with this huge explosion of diabetes that we are experiencing at the moment.  Certainly secondary care can’t cope, I don’t know if primary care can cope, so if pharmacists are happy to help then I think that that should be pursu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Which is good.  And now that we are starting to get prescribers out there, not every community pharmacist is going to be able to do this.  If you get areas that specialise, if you get an area for them to develop, then I think you are right, I think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 xml:space="preserve">[In my view] </w:t>
      </w:r>
      <w:r>
        <w:rPr>
          <w:rFonts w:cs="Times New Roman" w:ascii="Times New Roman" w:hAnsi="Times New Roman"/>
          <w:color w:val="FF0000"/>
          <w:sz w:val="24"/>
        </w:rPr>
        <w:t>I think extended prescribing is too limited, I think more people could do more prescribing than the extended prescribing.  But hopefully we can work towards that.</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b/>
          <w:sz w:val="24"/>
        </w:rPr>
        <w:t>F</w:t>
        <w:tab/>
        <w:tab/>
        <w:tab/>
        <w:tab/>
        <w:t>I suppose it is the first step which is always that scari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at’s good.  Now the second part is ‘short course supportive treatments completed in primary care’.  This is trying to address things like antimicobials, analgesics and short-term changes in cardiovascular medication.  That is the patient may attend hospital, and then come back out into primary care, and for these courses, either, for an ace inhibitors to be increased or antibiotics to be stopped.  At the moment sometimes that kind of information breaks down a little bit.  Is that fai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Would that be with some kind of clinical assessment?  In terms of someone reviewing the need of antimicobials or checking blood pressure to check that they are tolerating the increase in ace inhibitors.  Would that be incorporated in do you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t certainly could.  Do you think that that would be helpful?  Do you think it is difficult when they leave hospital to say how long the antibiotics should be continued fo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definitely.  Certainly for foot ulcers, patients can be on antibiotics for months and months and months.  But certainly it would need to be in conjunction with some sort of assessment of what the foot actually looks like.  I do admit that outpatients can continue antibiotics long after the infection has settled down.  I think some sort of clinical assessment of the foot……, it shouldn’t really happen here because patients can turn up at the foot clinic for a review of their treatment, but it may happen elsewhere.  It may also happen here because some patients fall through the net.  But I would think that some sort of clinical assessment needs to be made, and not just say if you have been on antibiotics for a certain length of time then you have to stop them, unless there is proble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so we need a wee clinical assessment in there too.</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I am not sure whether pharmacists would be able to fulfil that role.  [break in recording]  In theory yes, but I think some kind of clinical assessment, I think that is a loose term</w:t>
      </w:r>
      <w:r>
        <w:rPr>
          <w:rFonts w:cs="Times New Roman" w:ascii="Times New Roman" w:hAnsi="Times New Roman"/>
          <w:color w:val="FF0000"/>
          <w:sz w:val="24"/>
        </w:rPr>
        <w:t>.  Analgesics are less of a problem, that is just a case of asking are you still sore, and a painkiller, if not stop them, and if so we could increase the strength or put you on a stronger analgesic, that would be quite straightforward.  And ace inhibitors, some people advocate checking the renal function at every step, but I am less inclined to do that, I think to have renal function tests after starting an ace inhibitor and if it doesn’t deteriorate then have a step line, and that could certainly be done by pharmacists,</w:t>
      </w:r>
      <w:r>
        <w:rPr>
          <w:rFonts w:cs="Times New Roman" w:ascii="Times New Roman" w:hAnsi="Times New Roman"/>
          <w:sz w:val="24"/>
        </w:rPr>
        <w:t xml:space="preserve"> because I don’t think that is done proper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it is maybe the antibiotics, that are maybe a wee bit more tricky an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ere would] need to be some sort of clinical assessment of the foot before a decision could be made.  Obviously if someone were intolerant of antibiotics, but then again a clinical decision has to be made if there is still an infection or an ulcer, changing to another antibiotic rather than stopping them altoge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Pharmacists in that position could act to make sure that the patient is being review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at is exactly right, yes.  So that they do not fall through the n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ure, so that they hav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f they see that someone has been on antibiotics, sometimes it is appropriate to be on antibiotics for months and months and months, but if the pharmacist highlights this patient on antibiotics and no-one has seen their foot for months, then that is not appropri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if we go onto number 3, ‘chronic management plan agreed with pat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orry, I am still looking at the rest of that bo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r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OK.  Numb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Chronic management plan agreed, that is [pause], I think that is seldom ever done formally.  I agree that it probably should be done, quite explicitly, but I don’t think it ever 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the patient doesn’t take as strong a role in th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is my view and it is maybe a bit biased, you hear a lot about patient empowerment and I am very keen on that.  But whenever I have tried to empower patients at my clinic they don’t seem keen, and I was just wondering if that is because I am not good at empowering patients, and there is obviously more to empowering patients, than just saying to them “what do you think”, you need to give them confidence and knowledge etc, etc, to empower them, and maybe that is what I am not good at.  But certainly it strikes me that in our local community, with some exceptions, don’t seem to keen on empower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Maybe you are in a difficult position as well because you are in the hospital, and so you are the scary hospital specialist if you like.  [lau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is maybe true, that is maybe a valid point.  I think this is something which we have to work towards, bu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t maybe is not working at pres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 am pretty sure it is not, and how easily it is achieved, but I think that it is something which we should probably work for.  You say that ‘patient attends hospital for initiation of multidisciplinary care’.  Well again just looking at this protocol that you are drafting up, you are suggesting that all patients need to attend a hospital.  They need to attend multidisciplinary care, but that can be done, ‘or GP clinics’, sorry yes that is right.  So they don’t need to attend hospital.  I would put that more strongly, clinic or diabetic outpatients depart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because Type 2’s are mostly getting cared for in the commun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Actually locally here that is probably not happening, there is not as much care in the community as we would like, and we are trying to move to more care in the community.  Possibly with the pharmacists input that is going to make that a little bit easier.  Primary care should be the default, and secondary care if there are specific problems rather than the other way arou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ulphonylureas as first line’.  I would suggest that Metformin is the drug of choice in obese patients, and even in patients of relatively normal weight.  In fact I have heard people say that they put everyone onto Metformin, even those that are underweight, but I wouldn’t go as far as to say that.  I think that underweight patients are more beta cell failure patients, usually chronic pancreatitis in fact, and Sulphonylureas are reasonable in these patients, but I think in normal weight patients Metformin should be tried unless contra-indicated.  You might want to put that in brackets, “unless contra-indic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Y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Glitazone as a second line option.  That sounds reason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Plans for prevention/management of complications’.  Would that be thought about at this s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should be,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and have I missed anything ou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pau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that is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Pharmaceutical care plan designed to meet the patient’s needs.’  Here we are talking about the patient being given dietary advic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Patients given options and educated in self monitoring’.  How often do you suggest that your Type 2s do monitor?  If at 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is again something that we are looking at.  I know that this is a bit of a ‘hot potato’, at the moment.  GPs are a bit resentful at paying for all these scripts for their Type 2 patients.  And that protocol, incorporating some recent guidelines, for that, but certainly Type 2 patients on insulin should be able to be monitoring, and maybe just a couple of times a week.  Or at times of feeling unwell.  And patients on Sulphonylurea similarly should have access to scripts because they are at risk of hypo, but they are probably not doing regular monitoring but when they are unwell to see what their blood sugars are like.  For patients on diet or Metformin, it is probably not particularly helpful.  Providing that they are able to have regular HbA1c monito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regular, would that be 6 monthly, o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Probably 3 monthly, they should be able to get their HbA1c checked and then adjustments made to their medication at that poi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re the dieticians likely to have something to say about the pharmacists giving dietary advice, have you run this by any dietici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Not yet, 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might be worth doing that, they might have something.  Providing that they are happy that you are giving appropriate advice, again like every other healthcare provisional, there is so much diabetes around, that any help someone can give should be appreciated.  But dieticians probably more than other people can be a wee bit, what is the word, protective about their skills and knowledge and don’t think that these are easily transferable to other healthcare professionals.  I would certainly mention, and get some dieticians input to that notion that pharmacists are going to be giving dietary adv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Perhaps we need to put in here, “after consultation with the local dieticians”, to make sure that we are re-enforcing the same kind of message that they would giv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that would be importan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 candidates for insulin therapy are identified.  What kind of percentage would you say are Type 2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It varies quite a lot, and our particular clinic, our particular area has a low threshold for starting patients on insulin.  In other places it is more, and I suppose we are probably increasing as time goes on.  It is difficult to say exactly what percentage.  I would maybe say about 30 odd percent, are on insulin.  Again this is another issue of whether this needs to be done in secondary care or in primary care, and there are initiatives all over the country, including here locally where we are trying to get GPs to initiate, or practice nurses to initiate insulin</w:t>
      </w:r>
      <w:r>
        <w:rPr>
          <w:rFonts w:cs="Times New Roman" w:ascii="Times New Roman" w:hAnsi="Times New Roman"/>
          <w:color w:val="FF0000"/>
          <w:sz w:val="24"/>
        </w:rPr>
        <w:t>.  And pharmacy input into that would be helpful.  But the key is not so much the education and training, it is the fine-tuning of insulin doses once, and being able to give patients advice</w:t>
      </w:r>
      <w:r>
        <w:rPr>
          <w:rFonts w:cs="Times New Roman" w:ascii="Times New Roman" w:hAnsi="Times New Roman"/>
          <w:sz w:val="24"/>
        </w:rPr>
        <w:t>.  This is what a lot of GPs and practice nurses are about to see more of.  Once they start someone on insulin, it is a big responsibility to keep monitoring them, and fine-tune things to get their control reasonable without them having a lot of hyp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o that would be something to bear in mind, and I would imagine that any help from pharmacy would be useful in that reg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at is grand.  ‘Regimen and advice on monitoring and agreed individualised targets documented’.  Would you give your patients something to go away with?  With all their drug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We often don’t.  Again that is something that in an ideal world, a patient hand-held record.  We did in the past, but in practical terms it is just something else for the patient to lose, or for the dog to eat, on the way to the clinic.  It is bad enough getting patients to bring their BM diary with them.  There are a few exceptions there are still some patients who still have hand held records that are about 10 years old, but they are few and far between.  The vast majority of people lose them or forget them.  So in practical terms, we are thinking about re-looking at that issue, but we haven’t done so yet.  It is more ……. than anything e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we are doing a pilot at the moment in the Shawlands area, Shawlands LHC,  with a hand held diabetic record, and as you say you have to chose your patients very carefull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ape switched of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o education, treatment regime, use of your card and dai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Education and self-monitoring of glycaemic control.  Discussions of targets.  Do you set individualised targets for 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The vast majority of patients certainly in terms of HbA1c, well I suppose we give them to insulin treated patients, yes.  Trying to get them within the range 4 to 9.  But HbA1c less than 7.5%, but there are some exceptions to that usually the fairly elderly where we slacken the control a wee bit.  But the vast majority of people we try to get into those targ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Would you do a step-down approach, if they came to you with an HbA1c of 11, would you say we are aiming to lower this to 9 first of all, or would you just sa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that is important to do, because you also need to explain to patients that they are not going to get to target overnight, and they just need to gradually chip away a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s that OK for education th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djustments to pharmaceutical care plan made with reference to agreed management plan’, this is just making sure that their records are always up to date, so that if new guidelines come out then everyone is aware of the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gain I wondered if that extended to prescribing care plans, but that is not what it is referring 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ell it could be, I suppose that is why we put it in, so that when there are more prescribers out there we can expan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that sounds reason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that would be a kind of precurser to the prescribing.  Education and how and when to adjust.  Do you ever suggest that your Type 2s should adjust their own treatm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Yes, we certainly try to encourage.  Again it is probably Type 1s that are more inclined to do it.  By and large going back to this issue of …….., it is quite often Type 1s that are more amenable to being empowered, maybe because they are a bit younger.  Type 2s, we do encourage it.  It doesn’t happen very often, what they are far more inclined to do is phone the diabetes line for adv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if their sugar levels are a bit off they give it a phone and find out what to do abou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on occasion we have, I just can’t think off the top of my head of any Type 2 patients adjusting their own insulin.  I not aware of patients adjusting their own oral hypoglycaemic ag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Do they normally stick to what they are prescrib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by and lar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nd would you teach them how to adjust depending on their monito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f the patients forget to take their medicines, or they become un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think it would be very good if the pharmacist were able to give that advice.  Again I think that they would phone the dietici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metimes it is last minute and they are not sure where to go for advice.  If we had a healthcare professional who was knowledgeable in this area, and as you say could be helpfu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How to limit diabetic tissue damage, stop smoking, exercise and weight contr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ensure that patient and carers know what to do in the event of a hyp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 next part is ‘Patient enters repeat dispensing scheme’.  Do you know anything about thi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t>
      </w:r>
    </w:p>
    <w:p>
      <w:pPr>
        <w:pStyle w:val="Normal"/>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F</w:t>
        <w:tab/>
        <w:t xml:space="preserve"> </w:t>
        <w:tab/>
        <w:tab/>
        <w:tab/>
        <w:t>OK, now the next section is the Patient monitored by the pharmacist within a chronic disease management plan. Here we are talking about the monitoring and reviewing of co-prescribed drugs, not just by their usual GP, but by GEMS for example. Also the pharmacist is in the position to recognise that the patient may be buying analgesics over the counter for their sore foot, or treatment for diarrhoea after initiation of Metfor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 </w:t>
        <w:tab/>
        <w:tab/>
        <w:tab/>
        <w:tab/>
        <w:t>Yes I think that is an important area for the pharmacist to become involved with. I think you may put in lipids here. They may come under cardiovascular risk. You have statins above. Yes I also think it’s important that you have the potential referral back to the GP for clinical review of poor symptom control etc.</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F</w:t>
        <w:tab/>
        <w:tab/>
        <w:tab/>
        <w:tab/>
        <w:t>OK, so to section 8, which is the treatment effects are monitored by the clinical team. This is ensuring that the patients are reporting any symptoms to the diabetic team and managing their own patient held record if appropriate. So if the patient mentions to the pharmacist that they have been feeling tired and more unwell recently, that this is reported to the rest of the diabetic te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 </w:t>
        <w:tab/>
        <w:tab/>
        <w:tab/>
        <w:tab/>
        <w:t>Yes (laughing) and I’m sure that is indeed the case with some patients. They will say they feel fine when they get to the clinic or see their GP.</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F</w:t>
        <w:tab/>
        <w:tab/>
        <w:tab/>
        <w:tab/>
        <w:t>OK. Now the next section is the pharmacists investigates and documents adverse treatment effects. The patient will often come to the pharmacist if they feel that they are experiencing a side effect of their drugs as it is the pharmacist who gave them the tabl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Yes,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Now have I missed any side effects out 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Well, no in fact, I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 xml:space="preserve"> </w:t>
        <w:tab/>
        <w:t>There is too many 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laughing) well perhaps! Now are you suggesting that the patient should be reviewed routinely for lactic acidosis? Because that doesn’t happen. The sulphonylureas are generally well tolerated, with no real side effects. I’ve never experienced liver damage with these drugs. Acarbose, yes, gastrointestinal disturbances. Really with the glitazones it is fluid retention and you need to monitor the LFTs routinely. Nateglinide and Repaglinide, I don’t have much experience with, but I think they are well tolerated.</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F</w:t>
        <w:tab/>
        <w:t xml:space="preserve"> </w:t>
        <w:tab/>
        <w:tab/>
        <w:t>OK thank you, now the last section is really just to document when a satisfactory achievement has been sought and to document th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 </w:t>
        <w:tab/>
        <w:tab/>
        <w:tab/>
        <w:t>Document where?</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F </w:t>
        <w:tab/>
        <w:tab/>
        <w:tab/>
        <w:t>Well on a patient held record if the patient carries one, or perhaps in the future with electronic lin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 </w:t>
        <w:tab/>
        <w:tab/>
        <w:tab/>
        <w:t>Yes, true OK</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F </w:t>
        <w:tab/>
        <w:tab/>
        <w:tab/>
        <w:t>Also to make sure that if the targets are not reached that the patient is referred back for clinical review. I think the “catching” of defaulters may be a role of the community pharmac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Oh absolutely, they are in an ideal position to say are you routinely attending your clinic appointments etc. As it is these patients of course who are the ones that will be developing the complic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Great. Thank you for your time.</w:t>
      </w:r>
    </w:p>
    <w:p>
      <w:pPr>
        <w:pStyle w:val="Normal"/>
        <w:rPr>
          <w:rFonts w:ascii="Times New Roman" w:hAnsi="Times New Roman" w:cs="Times New Roman"/>
          <w:b/>
          <w:b/>
          <w:sz w:val="24"/>
          <w:u w:val="single"/>
        </w:rPr>
      </w:pPr>
      <w:r>
        <w:rPr>
          <w:rFonts w:cs="Times New Roman" w:ascii="Times New Roman" w:hAnsi="Times New Roman"/>
          <w:b/>
          <w:sz w:val="24"/>
          <w:u w:val="single"/>
        </w:rPr>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jc w:val="left"/>
      <w:rPr>
        <w:rStyle w:val="PageNumber"/>
        <w:i/>
        <w:i/>
        <w:sz w:val="14"/>
      </w:rPr>
    </w:pPr>
    <w:r>
      <w:rPr>
        <w:rStyle w:val="PageNumber"/>
        <w:i/>
        <w:sz w:val="14"/>
      </w:rPr>
      <w:fldChar w:fldCharType="begin"/>
    </w:r>
    <w:r>
      <w:rPr>
        <w:rStyle w:val="PageNumber"/>
        <w:sz w:val="14"/>
        <w:i/>
      </w:rPr>
      <w:instrText xml:space="preserve"> FILENAME </w:instrText>
    </w:r>
    <w:r>
      <w:rPr>
        <w:rStyle w:val="PageNumber"/>
        <w:sz w:val="14"/>
        <w:i/>
      </w:rPr>
      <w:fldChar w:fldCharType="separate"/>
    </w:r>
    <w:r>
      <w:rPr>
        <w:rStyle w:val="PageNumber"/>
        <w:sz w:val="14"/>
        <w:i/>
      </w:rPr>
      <w:t>input.doc</w:t>
    </w:r>
    <w:r>
      <w:rPr>
        <w:rStyle w:val="PageNumber"/>
        <w:sz w:val="14"/>
        <w:i/>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31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7:00Z</dcterms:created>
  <dc:creator>Alistair W. Baxter</dc:creator>
  <dc:description/>
  <cp:keywords>master template new document</cp:keywords>
  <dc:language>en-US</dc:language>
  <cp:lastModifiedBy>nes</cp:lastModifiedBy>
  <cp:lastPrinted>2004-09-08T11:25:00Z</cp:lastPrinted>
  <dcterms:modified xsi:type="dcterms:W3CDTF">2008-03-12T15:57:00Z</dcterms:modified>
  <cp:revision>2</cp:revision>
  <dc:subject>Normal Template</dc:subject>
  <dc:title>Pharmaceutical Care and Medicines Management:</dc:title>
</cp:coreProperties>
</file>